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556717426"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259946215"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460475506"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44900004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675733572"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340901654"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